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itiate RMR Negotiation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ew Section 6.5.9.4 Continued RMR Negotiations for Mothballed Generation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rgent in order to be effective before the 2005 Summer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new section would allow ERCOT to re-activate RMR negotiations with Generation Resource that has Mothball status and for which ERCOT has previously indicated no need for RMR Service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s system conditions change ERCOT may require the Mothballed Generation Resource for reliability reasons and there currently is no way for ERCOT to re-activate negotiations to make the Resource available. This PRR would allow ERCOT to re-activate RMR negotiations with the Generation Resource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/8/05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/>
            </w:pPr>
            <w:r>
              <w:rPr/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nny Munoz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anuel.munoz@centerpointenergy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11 Louisiana, Houston, TX., 770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53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9270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prove system reliabilit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ove system reliabilit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ove system reliabilit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ove system reliabilit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ove system reliabilit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ove system reliabilit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ove system reliabilit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ove system reliab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proposed new section 6.5.9.4 assumes the section 6.5.9.3 added by way of PRR 573 (Mothballed Generation Resource Definition and Time to Service Updates) has been added to the Protocol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d new Section 6.5.9.4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ns w:id="5" w:author="I056986" w:date="2005-03-03T09:47:00Z"/>
        </w:rPr>
      </w:pPr>
      <w:ins w:id="0" w:author="I056986" w:date="2005-03-03T09:47:00Z">
        <w:r>
          <w:rPr>
            <w:b/>
          </w:rPr>
          <w:t xml:space="preserve">6.5.9.4 </w:t>
        </w:r>
      </w:ins>
      <w:ins w:id="1" w:author="I056986" w:date="2005-03-08T08:36:00Z">
        <w:r>
          <w:rPr>
            <w:b/>
          </w:rPr>
          <w:t xml:space="preserve">Initiation </w:t>
        </w:r>
      </w:ins>
      <w:ins w:id="2" w:author="I056986" w:date="2005-03-03T09:47:00Z">
        <w:r>
          <w:rPr>
            <w:b/>
          </w:rPr>
          <w:t xml:space="preserve">of </w:t>
        </w:r>
      </w:ins>
      <w:ins w:id="3" w:author="I056986" w:date="2005-03-03T09:47:00Z">
        <w:r>
          <w:rPr>
            <w:b/>
          </w:rPr>
          <w:t>RMR</w:t>
        </w:r>
      </w:ins>
      <w:ins w:id="4" w:author="I056986" w:date="2005-03-03T09:47:00Z">
        <w:r>
          <w:rPr>
            <w:b/>
          </w:rPr>
          <w:t xml:space="preserve"> Negotiations</w:t>
        </w:r>
      </w:ins>
    </w:p>
    <w:p>
      <w:pPr>
        <w:pStyle w:val="TextBody"/>
        <w:spacing w:before="120" w:after="120"/>
        <w:rPr/>
      </w:pPr>
      <w:ins w:id="6" w:author="I056986" w:date="2005-03-03T09:47:00Z">
        <w:r>
          <w:rPr/>
          <w:t>If</w:t>
        </w:r>
      </w:ins>
      <w:ins w:id="7" w:author="I056986" w:date="2005-03-08T08:41:00Z">
        <w:r>
          <w:rPr/>
          <w:t>,</w:t>
        </w:r>
      </w:ins>
      <w:ins w:id="8" w:author="I056986" w:date="2005-03-03T09:48:00Z">
        <w:r>
          <w:rPr/>
          <w:t xml:space="preserve"> after having notified a Mothb</w:t>
        </w:r>
      </w:ins>
      <w:ins w:id="9" w:author="I056986" w:date="2005-03-03T09:54:00Z">
        <w:r>
          <w:rPr/>
          <w:t>a</w:t>
        </w:r>
      </w:ins>
      <w:ins w:id="10" w:author="I056986" w:date="2005-03-03T09:48:00Z">
        <w:r>
          <w:rPr/>
          <w:t xml:space="preserve">lled </w:t>
        </w:r>
      </w:ins>
      <w:ins w:id="11" w:author="I056986" w:date="2005-03-03T09:48:00Z">
        <w:r>
          <w:rPr/>
          <w:t>Generation Resource</w:t>
        </w:r>
      </w:ins>
      <w:ins w:id="12" w:author="I056986" w:date="2005-03-03T09:48:00Z">
        <w:r>
          <w:rPr/>
          <w:t xml:space="preserve"> that the </w:t>
        </w:r>
      </w:ins>
      <w:ins w:id="13" w:author="I056986" w:date="2005-03-07T17:04:00Z">
        <w:r>
          <w:rPr/>
          <w:t>R</w:t>
        </w:r>
      </w:ins>
      <w:ins w:id="14" w:author="I056986" w:date="2005-03-03T09:49:00Z">
        <w:r>
          <w:rPr/>
          <w:t>esource</w:t>
        </w:r>
      </w:ins>
      <w:ins w:id="15" w:author="I056986" w:date="2005-03-03T09:49:00Z">
        <w:r>
          <w:rPr/>
          <w:t xml:space="preserve"> does not require an </w:t>
        </w:r>
      </w:ins>
      <w:ins w:id="16" w:author="I056986" w:date="2005-03-03T09:49:00Z">
        <w:r>
          <w:rPr/>
          <w:t>RMR</w:t>
        </w:r>
      </w:ins>
      <w:ins w:id="17" w:author="I056986" w:date="2005-03-03T09:49:00Z">
        <w:r>
          <w:rPr/>
          <w:t xml:space="preserve"> </w:t>
        </w:r>
      </w:ins>
      <w:ins w:id="18" w:author="I056986" w:date="2005-03-08T08:37:00Z">
        <w:r>
          <w:rPr/>
          <w:t>A</w:t>
        </w:r>
      </w:ins>
      <w:ins w:id="19" w:author="I056986" w:date="2005-03-03T09:49:00Z">
        <w:r>
          <w:rPr/>
          <w:t>greement</w:t>
        </w:r>
      </w:ins>
      <w:ins w:id="20" w:author="I056986" w:date="2005-03-03T09:49:00Z">
        <w:r>
          <w:rPr/>
          <w:t xml:space="preserve">, </w:t>
        </w:r>
      </w:ins>
      <w:ins w:id="21" w:author="I056986" w:date="2005-03-03T09:49:00Z">
        <w:r>
          <w:rPr/>
          <w:t>ERCOT</w:t>
        </w:r>
      </w:ins>
      <w:ins w:id="22" w:author="I056986" w:date="2005-03-03T09:49:00Z">
        <w:r>
          <w:rPr/>
          <w:t xml:space="preserve"> discovers that the </w:t>
        </w:r>
      </w:ins>
      <w:ins w:id="23" w:author="I056986" w:date="2005-03-08T08:37:00Z">
        <w:r>
          <w:rPr/>
          <w:t>R</w:t>
        </w:r>
      </w:ins>
      <w:ins w:id="24" w:author="I056986" w:date="2005-03-03T09:50:00Z">
        <w:r>
          <w:rPr/>
          <w:t>esource</w:t>
        </w:r>
      </w:ins>
      <w:ins w:id="25" w:author="I056986" w:date="2005-03-03T09:50:00Z">
        <w:r>
          <w:rPr/>
          <w:t xml:space="preserve"> is needed for reliability reasons, </w:t>
        </w:r>
      </w:ins>
      <w:ins w:id="26" w:author="I056986" w:date="2005-03-03T09:50:00Z">
        <w:r>
          <w:rPr/>
          <w:t>ERCOT</w:t>
        </w:r>
      </w:ins>
      <w:ins w:id="27" w:author="I056986" w:date="2005-03-03T09:50:00Z">
        <w:r>
          <w:rPr/>
          <w:t xml:space="preserve"> may </w:t>
        </w:r>
      </w:ins>
      <w:ins w:id="28" w:author="I056986" w:date="2005-03-08T08:37:00Z">
        <w:r>
          <w:rPr/>
          <w:t>initiate</w:t>
        </w:r>
      </w:ins>
      <w:ins w:id="29" w:author="I056986" w:date="2005-03-03T09:50:00Z">
        <w:r>
          <w:rPr/>
          <w:t xml:space="preserve"> </w:t>
        </w:r>
      </w:ins>
      <w:ins w:id="30" w:author="I056986" w:date="2005-03-03T09:50:00Z">
        <w:r>
          <w:rPr/>
          <w:t>RMR</w:t>
        </w:r>
      </w:ins>
      <w:ins w:id="31" w:author="I056986" w:date="2005-03-03T09:50:00Z">
        <w:r>
          <w:rPr/>
          <w:t xml:space="preserve"> negot</w:t>
        </w:r>
      </w:ins>
      <w:ins w:id="32" w:author="I056986" w:date="2005-03-03T09:54:00Z">
        <w:r>
          <w:rPr/>
          <w:t>i</w:t>
        </w:r>
      </w:ins>
      <w:ins w:id="33" w:author="I056986" w:date="2005-03-03T09:50:00Z">
        <w:r>
          <w:rPr/>
          <w:t xml:space="preserve">ations with the Mothballed </w:t>
        </w:r>
      </w:ins>
      <w:ins w:id="34" w:author="I056986" w:date="2005-03-03T09:50:00Z">
        <w:r>
          <w:rPr/>
          <w:t>Generation Resource</w:t>
        </w:r>
      </w:ins>
      <w:ins w:id="35" w:author="I056986" w:date="2005-03-03T09:50:00Z">
        <w:r>
          <w:rPr/>
          <w:t xml:space="preserve"> by providing </w:t>
        </w:r>
      </w:ins>
      <w:ins w:id="36" w:author="I056986" w:date="2005-03-08T11:44:00Z">
        <w:r>
          <w:rPr/>
          <w:t>N</w:t>
        </w:r>
      </w:ins>
      <w:ins w:id="37" w:author="I056986" w:date="2005-03-03T09:51:00Z">
        <w:r>
          <w:rPr/>
          <w:t>otice</w:t>
        </w:r>
      </w:ins>
      <w:ins w:id="38" w:author="I056986" w:date="2005-03-03T09:51:00Z">
        <w:r>
          <w:rPr/>
          <w:t xml:space="preserve"> to the </w:t>
        </w:r>
      </w:ins>
      <w:ins w:id="39" w:author="I056986" w:date="2005-03-08T11:44:00Z">
        <w:r>
          <w:rPr/>
          <w:t>R</w:t>
        </w:r>
      </w:ins>
      <w:ins w:id="40" w:author="I056986" w:date="2005-03-03T09:51:00Z">
        <w:r>
          <w:rPr/>
          <w:t>esource</w:t>
        </w:r>
      </w:ins>
      <w:ins w:id="41" w:author="I056986" w:date="2005-03-03T09:51:00Z">
        <w:r>
          <w:rPr/>
          <w:t xml:space="preserve"> and following the market </w:t>
        </w:r>
      </w:ins>
      <w:ins w:id="42" w:author="I056986" w:date="2005-03-08T11:44:00Z">
        <w:r>
          <w:rPr/>
          <w:t>N</w:t>
        </w:r>
      </w:ins>
      <w:ins w:id="43" w:author="I056986" w:date="2005-03-03T09:51:00Z">
        <w:r>
          <w:rPr/>
          <w:t>otification</w:t>
        </w:r>
      </w:ins>
      <w:ins w:id="44" w:author="I056986" w:date="2005-03-03T09:51:00Z">
        <w:r>
          <w:rPr/>
          <w:t xml:space="preserve"> and negotiation steps described in sections 6.5.9.1 (2) through (10).</w:t>
        </w:r>
      </w:ins>
      <w:ins w:id="45" w:author="I056986" w:date="2005-03-03T09:49:00Z">
        <w:r>
          <w:rPr/>
          <w:t xml:space="preserve"> </w:t>
        </w:r>
      </w:ins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ERCOT 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rFonts w:ascii="Times New Roman" w:hAnsi="Times New Roman" w:cs="Times New Roman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uel.munoz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4:18:00Z</dcterms:created>
  <dc:creator>Jim Street</dc:creator>
  <dc:description/>
  <cp:keywords/>
  <dc:language>en-US</dc:language>
  <cp:lastModifiedBy>jrobertson</cp:lastModifiedBy>
  <cp:lastPrinted>2005-03-08T08:38:00Z</cp:lastPrinted>
  <dcterms:modified xsi:type="dcterms:W3CDTF">2005-03-08T19:36:00Z</dcterms:modified>
  <cp:revision>5</cp:revision>
  <dc:subject/>
  <dc:title>Protocols Workshop</dc:title>
</cp:coreProperties>
</file>